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OFICIO COMUNICANDO A LA FISCALIA LA DENUNCIA O QUERELLA INTERPUESTA POR UN PARTICULAR ANTE EL JUZGADO DE PAZ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ind w:left="708" w:firstLine="708"/>
        <w:jc w:val="right"/>
        <w:rPr>
          <w:b w:val="false"/>
          <w:b w:val="false"/>
        </w:rPr>
      </w:pPr>
      <w:r>
        <w:rPr>
          <w:b w:val="false"/>
        </w:rPr>
        <w:t>____________ , ______de ___________ de _______.</w:t>
      </w:r>
    </w:p>
    <w:p>
      <w:pPr>
        <w:pStyle w:val="Normal"/>
        <w:ind w:left="3540" w:hanging="0"/>
        <w:rPr/>
      </w:pPr>
      <w:r>
        <w:rPr>
          <w:b w:val="false"/>
        </w:rPr>
        <w:t>Asunto:</w:t>
      </w:r>
      <w:r>
        <w:rPr>
          <w:b w:val="false"/>
          <w:sz w:val="20"/>
        </w:rPr>
        <w:t xml:space="preserve"> </w:t>
      </w:r>
      <w:r>
        <w:rPr>
          <w:b w:val="false"/>
        </w:rPr>
        <w:t>Comunicando denuncia presentad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. 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R. FISCAL GENERAL DE LA REPÚBLICA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an Salvador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De conformidad con lo dispuesto en el art. 237 del Código Procesal Penal, atentamente le comunico que este día a las ______________ horas __________ minutos compareció ante este Juzgado _______________________ quien es de las generales siguientes: 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 , a denunciar a ________________________ de las generales siguientes: _____________ _________________________________________________________________________por el delito de ______________________________________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Dada cuenta a fin de que se practiquen las diligencias iniciales de investigación bajo la dirección funcional de la Fiscalía General de la República y en su caso presente  el respectivo requerimiento fiscal, de acuerdo con lo dispuesto en los arts. 247 y siguientes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Lic.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Juez 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8:16:00Z</dcterms:created>
  <dc:creator>CORTE SUPREMA DE JUSTICIA</dc:creator>
  <dc:description/>
  <dc:language>en-US</dc:language>
  <cp:lastModifiedBy>PROYECTO DE ASISTENCIA</cp:lastModifiedBy>
  <dcterms:modified xsi:type="dcterms:W3CDTF">1999-01-29T21:53:00Z</dcterms:modified>
  <cp:revision>5</cp:revision>
  <dc:subject/>
  <dc:title>OFICIO ACUSANDO RECIBO DE LA DENUNCIA O QUERELLA REMITIDA POR LA POLICIA AL JUZGADO DE PAZ</dc:title>
</cp:coreProperties>
</file>